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194592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4005188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